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ORYS OFERTOW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D. 00.00.00. Ogólna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1.01.01. Odtworzenie trasy i punktów wysokościowych,</w:t>
      </w:r>
    </w:p>
    <w:p>
      <w:pPr>
        <w:pStyle w:val="Standardowyteks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D. 01.02.04  Roboty przygotowawcze,</w:t>
      </w:r>
    </w:p>
    <w:p>
      <w:pPr>
        <w:pStyle w:val="Standardowytekst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4"/>
          <w:szCs w:val="24"/>
        </w:rPr>
        <w:tab/>
        <w:t>- D.03.01.01. Przepusty rurowe,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- D. 03.02.01. Elementy kanalizacji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4.01.01. Koryto z profilowaniem i zagęszczaniem podłoża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D-04.05.01. Ulepszone podłoże z gruntu lub kruszywa stabilizowanego cementem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D. 04.04.04. Podbudowa z tłucznia kamiennego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5.03.05. Nawierzchnie z betonu asfaltowego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5.03.23. Chodniki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7.01.01. Oznakowanie pionowe i poziome,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D. 08.01.01. Krawężniki i obrzeża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. 09.01.01. Roboty wykończeniowe.</w:t>
      </w:r>
    </w:p>
    <w:p>
      <w:pPr>
        <w:pStyle w:val="Normal"/>
        <w:spacing w:lineRule="auto" w:line="48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17:00Z</dcterms:created>
  <dc:creator>GDDKiA</dc:creator>
  <dc:description/>
  <cp:keywords/>
  <dc:language>en-US</dc:language>
  <cp:lastModifiedBy>Mrugała Daniel</cp:lastModifiedBy>
  <cp:lastPrinted>2013-05-31T07:16:00Z</cp:lastPrinted>
  <dcterms:modified xsi:type="dcterms:W3CDTF">2015-04-11T12:44:00Z</dcterms:modified>
  <cp:revision>11</cp:revision>
  <dc:subject/>
  <dc:title>ZAWARTOŚĆ OPRACOWANIA</dc:title>
</cp:coreProperties>
</file>