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CZĘŚĆ OPISOW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Temat opracowani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niejsze opracowanie obejmuje zmianę organizacji ruchu w miejscowości Teklinów w ciągu drogi powiatowej nr 4704E w związku z planowaną przebudową drogi i budową chodnika 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rząd drogi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roga znajduje się w zarządzie: 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iatowego Zarządu Dróg w Wieruszowie, ul. Ludwika Waryńskiego 14; 98-400 Wieruszów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odstawa opracowan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lecenie Inwestora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wentaryzacja oznakowania poziomego i pionowego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Infrastruktury oraz Spraw Wewnętrznych i Administracji z dnia 23 września 2003 r. w sprawie szczegółowych warunków zarządzania ruchem na drogach (D.U. nr 177 poz. 1729)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Infrastruktury oraz Spraw Wewnętrznych i Administracji z dnia 31 lipca 2002r w sprawie znaków i sygnałów drogowych (Dz. U. Nr 170 poz. 1393)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tawa Prawo o ruchu drogowym z dnia 20. czerwca 1997 r. (D.U. nr 160 poz. nr 1086)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czegółowe warunki techniczne dla znaków i sygnałów drogowych – załączniki 1-4 do rozporządzenia Ministra Infrastruktury z dnia 3 lipca 2003r. ( załącznik do Dz. U. 220 poz. 2181)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budowlany planowanej przebudowy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sytuacyjny terenu w skali 1:1000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Stan istniejący</w:t>
      </w:r>
    </w:p>
    <w:p>
      <w:pPr>
        <w:pStyle w:val="TextBodyIndent"/>
        <w:spacing w:lineRule="auto" w:line="360"/>
        <w:ind w:left="141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oga nr 4704E na odcinku projektowanej przebudowy przebiega przez teren zabudowy miejscowości Wieruszów i Teklinów. Odcinkami posiada przekrój półuliczny z jednostronnym chodnikiem i jezdnią bitumiczną o szerokości 5,20-5.90m. Droga na terenie miejscowości Teklinów jest oznakowana znakami D-42/43 z dopuszczalną prędkością poruszania się pojazdów do 50km/h. Na rozpatrywanym odcinku drogi dopuszcza się ruch pojazdów o masie całkowitej nie przekraczającej 20t. Wszystkie znaki pionowe i poziome zostały zinwentaryzowane i naniesione na planie sytuacyjnym.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harakterystyka ruchu</w:t>
      </w:r>
    </w:p>
    <w:p>
      <w:pPr>
        <w:pStyle w:val="Tekstpodstawowywcity2"/>
        <w:ind w:left="1416" w:hanging="0"/>
        <w:rPr/>
      </w:pPr>
      <w:r>
        <w:rPr>
          <w:rFonts w:cs="Arial Narrow" w:ascii="Arial Narrow" w:hAnsi="Arial Narrow"/>
        </w:rPr>
        <w:t xml:space="preserve">Na rozpatrywanej drodze występuje umiarkowane natężenie ruchu kołowego głównie pojazdów osobowych i maszyn rolniczych. Na  drodze nr 4704E ruch należy zakwalifikować do kategorii KR 1. W miejscowości Teklinów występuje znaczny ruch pieszych i rowerzystów. 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b/>
          <w:bCs/>
        </w:rPr>
        <w:t>Projektowana organizacja ruchu</w:t>
      </w:r>
    </w:p>
    <w:p>
      <w:pPr>
        <w:pStyle w:val="TextBodyIndent"/>
        <w:spacing w:lineRule="auto" w:line="360"/>
        <w:ind w:left="1416" w:hanging="0"/>
        <w:rPr/>
      </w:pPr>
      <w:r>
        <w:rPr>
          <w:rFonts w:cs="Arial Narrow" w:ascii="Arial Narrow" w:hAnsi="Arial Narrow"/>
        </w:rPr>
        <w:t xml:space="preserve">W związku z projektowaną przebudową planuje się dopuszczenie ruchu rowerowego na chodniku na odcinku przebiegającym przez miejscowość Teklinów. Przewiduje się oznakowanie ciągów pieszo-rowerowych konfiguracją znaków pionowych C-13, C-16 oraz  C-13a i C-16a. </w:t>
      </w:r>
    </w:p>
    <w:p>
      <w:pPr>
        <w:pStyle w:val="TextBodyIndent"/>
        <w:spacing w:lineRule="auto" w:line="360"/>
        <w:ind w:left="141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km 0+ 034; w km 0+853; w km 1+410; w km 1+667 oraz km 2+527 przewiduje się wyznaczenie przejść dla pieszych. Przejścia oznakować znakami poziomymi P-10 o szerokości 4,0m oraz pionowymi D-6. </w:t>
      </w:r>
    </w:p>
    <w:p>
      <w:pPr>
        <w:pStyle w:val="TextBodyIndent"/>
        <w:spacing w:lineRule="auto" w:line="360"/>
        <w:ind w:left="141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 skrzyżowaniem w km 0+875 planuje się wprowadzić zakaz wyprzedzania oraz uzupełnić istniejące oznakowanie o znaki D-1. Istniejące przystanki autobusowe uzupełnić o znaki pionowe D-15.</w:t>
      </w:r>
    </w:p>
    <w:p>
      <w:pPr>
        <w:pStyle w:val="TextBodyIndent"/>
        <w:spacing w:lineRule="auto" w:line="360"/>
        <w:ind w:left="141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czegółowy projekt oznakowania przedstawiono na planach sytuacyjnych..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</w:t>
      </w:r>
      <w:r>
        <w:rPr>
          <w:rFonts w:cs="Arial Narrow" w:ascii="Arial Narrow" w:hAnsi="Arial Narrow"/>
          <w:b/>
          <w:bCs/>
        </w:rPr>
        <w:t>Znaki</w:t>
      </w:r>
    </w:p>
    <w:p>
      <w:pPr>
        <w:pStyle w:val="Tekstpodstawowywcity2"/>
        <w:spacing w:lineRule="auto" w:line="360"/>
        <w:ind w:left="1416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aki powinny być z folii odblaskowej minimum typu 1, o wymiarach z grupy S (średnie).</w:t>
      </w:r>
      <w:r>
        <w:rPr/>
        <w:t xml:space="preserve"> </w:t>
      </w:r>
      <w:r>
        <w:rPr>
          <w:rFonts w:cs="Arial Narrow" w:ascii="Arial Narrow" w:hAnsi="Arial Narrow"/>
        </w:rPr>
        <w:t>Znaki umieścić w odległości min 0,50m od krawędzi jezdni na wysokości min 2,50 od powierzchni chodnika lub pobocza do dolnej części znaku. Znaki ustawić zgodnie z warunkami podanymi w Szczegółowych warunkach technicznych dla znaków i sygnałów drogowych, załącznik nr 4 do rozporządzenia Ministra Infrastruktury z dnia 3 lipca 2003r. Znaki poziome wykonać w technologii cienkowarstwowej.</w:t>
      </w:r>
    </w:p>
    <w:p>
      <w:pPr>
        <w:pStyle w:val="Tekstpodstawowywcity2"/>
        <w:spacing w:lineRule="auto" w:line="360"/>
        <w:ind w:left="141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aki  C-13; C-16; C-13a i C-16a mogą wystąpić w rozmiarach zaliczanych do grupy mini.</w:t>
      </w:r>
    </w:p>
    <w:p>
      <w:pPr>
        <w:pStyle w:val="Tekstpodstawowywcity2"/>
        <w:spacing w:lineRule="auto" w:line="360"/>
        <w:ind w:left="141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wcity2"/>
        <w:numPr>
          <w:ilvl w:val="0"/>
          <w:numId w:val="3"/>
        </w:numPr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zasadnienie</w:t>
      </w:r>
    </w:p>
    <w:p>
      <w:pPr>
        <w:pStyle w:val="Tekstpodstawowywcity2"/>
        <w:spacing w:lineRule="auto" w:line="360"/>
        <w:ind w:left="16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wiązku z projektowaną przebudową drogi powiatowej  nr  4704E Wieruszów-Teklinów-Jutrków w miejscowości Teklinów uwzględniono oczekiwania mieszkańców i włodarzy Gminy związane z poprawą bezpieczeństwa na rozpatrywanej drodze.</w:t>
      </w:r>
    </w:p>
    <w:p>
      <w:pPr>
        <w:pStyle w:val="Tekstpodstawowywcity2"/>
        <w:spacing w:lineRule="auto" w:line="360"/>
        <w:ind w:left="16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wcity2"/>
        <w:numPr>
          <w:ilvl w:val="0"/>
          <w:numId w:val="3"/>
        </w:numPr>
        <w:spacing w:lineRule="auto" w:line="360"/>
        <w:ind w:left="426" w:firstLine="141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Termin wprowadzenia organizacji ruchu</w:t>
      </w:r>
    </w:p>
    <w:p>
      <w:pPr>
        <w:pStyle w:val="Tekstpodstawowywcity2"/>
        <w:spacing w:lineRule="auto" w:line="360"/>
        <w:ind w:left="1416" w:firstLine="2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wana jest stała organizacja ruchu. Przewiduje się wprowadzenie powyższej organizacji ruchu po uprzednim wykonaniu zaplanowanej przebudowy tj do końca 2016r.</w:t>
      </w:r>
    </w:p>
    <w:p>
      <w:pPr>
        <w:pStyle w:val="Tekstpodstawowywcity2"/>
        <w:spacing w:lineRule="auto" w:line="360"/>
        <w:ind w:left="1416" w:firstLine="2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wcity2"/>
        <w:spacing w:lineRule="auto" w:line="360"/>
        <w:ind w:left="1416" w:firstLine="2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wcity2"/>
        <w:spacing w:lineRule="auto" w:line="360"/>
        <w:ind w:left="1416" w:firstLine="2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wcity2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</w:rPr>
        <w:t xml:space="preserve">                     </w:t>
      </w: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i/>
          <w:iCs/>
        </w:rPr>
        <w:t>Opracował:</w:t>
      </w:r>
    </w:p>
    <w:p>
      <w:pPr>
        <w:pStyle w:val="Tekstpodstawowywcity2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ab/>
        <w:tab/>
        <w:tab/>
        <w:tab/>
        <w:tab/>
        <w:tab/>
        <w:t>..............................................</w:t>
      </w:r>
    </w:p>
    <w:p>
      <w:pPr>
        <w:pStyle w:val="Tekstpodstawowywcity2"/>
        <w:spacing w:lineRule="auto" w:line="360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</w:rPr>
        <w:t>Daniel Mrugała</w:t>
      </w:r>
    </w:p>
    <w:sectPr>
      <w:headerReference w:type="default" r:id="rId2"/>
      <w:type w:val="nextPage"/>
      <w:pgSz w:w="11906" w:h="16838"/>
      <w:pgMar w:left="1417" w:right="1417" w:gutter="0" w:header="708" w:top="138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  <w:t>Temat: Przebudowa drogi i budowa chodnika w ciągu drogi powiatowej nr 4704E</w:t>
    </w:r>
  </w:p>
  <w:p>
    <w:pPr>
      <w:pStyle w:val="Header"/>
      <w:rPr>
        <w:i/>
        <w:i/>
      </w:rPr>
    </w:pPr>
    <w:r>
      <w:rPr>
        <w:i/>
        <w:sz w:val="16"/>
        <w:szCs w:val="16"/>
        <w:u w:val="single"/>
      </w:rPr>
      <w:t>Stadium: Projekt stałej organizacji ruchu</w:t>
    </w:r>
  </w:p>
  <w:p>
    <w:pPr>
      <w:pStyle w:val="Header"/>
      <w:rPr>
        <w:i/>
        <w:i/>
        <w:szCs w:val="16"/>
      </w:rPr>
    </w:pPr>
    <w:r>
      <w:rPr>
        <w:i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08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1080" w:hanging="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3:49:00Z</dcterms:created>
  <dc:creator>Mrugała</dc:creator>
  <dc:description/>
  <cp:keywords/>
  <dc:language>en-US</dc:language>
  <cp:lastModifiedBy>Aoi</cp:lastModifiedBy>
  <cp:lastPrinted>2013-10-08T08:08:00Z</cp:lastPrinted>
  <dcterms:modified xsi:type="dcterms:W3CDTF">2015-04-05T09:07:00Z</dcterms:modified>
  <cp:revision>29</cp:revision>
  <dc:subject/>
  <dc:title>OPIS TECHNICZNY</dc:title>
</cp:coreProperties>
</file>