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2"/>
          <w:szCs w:val="32"/>
        </w:rPr>
        <w:t>KARTA UZGODNIEŃ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o projektu organizacji ruchu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5745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ATOWY ZARZĄD DRÓG w WIERUSZOWIE:</w:t>
            </w:r>
          </w:p>
        </w:tc>
      </w:tr>
      <w:tr>
        <w:trPr>
          <w:trHeight w:val="629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ENDA POWIATOWA POLICJI w WIERUSZOWIE: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5745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OCENY PROJEKTÓW ORGANIZACJI RUCHU w WIERUSZOWIE:</w:t>
            </w:r>
          </w:p>
        </w:tc>
      </w:tr>
      <w:tr>
        <w:trPr>
          <w:trHeight w:val="6985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KARTA ZATWIERDZE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 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projektu organizacji ruchu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STAROSTA WIERUSZOWSKI: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ind w:left="10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Temat: Przebudowa drogi i budowa chodnika w ciągu drogi powiatowej nr 4704E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Stadium: Projekt organizacji ruch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3:32:00Z</dcterms:created>
  <dc:creator>DANIEL</dc:creator>
  <dc:description/>
  <cp:keywords/>
  <dc:language>en-US</dc:language>
  <cp:lastModifiedBy>Mrugała Daniel</cp:lastModifiedBy>
  <cp:lastPrinted>2004-11-15T20:49:00Z</cp:lastPrinted>
  <dcterms:modified xsi:type="dcterms:W3CDTF">2015-04-03T11:14:00Z</dcterms:modified>
  <cp:revision>14</cp:revision>
  <dc:subject/>
  <dc:title>KARTA UZGODNIEŃ</dc:title>
</cp:coreProperties>
</file>