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/>
      </w:pPr>
      <w:r>
        <w:rPr>
          <w:rFonts w:cs="Arial Narrow" w:ascii="Arial Narrow" w:hAnsi="Arial Narrow"/>
        </w:rPr>
        <w:t xml:space="preserve">OPIS </w:t>
      </w:r>
      <w:r>
        <w:rPr>
          <w:rFonts w:cs="Arial Narrow" w:ascii="Arial Narrow" w:hAnsi="Arial Narrow"/>
          <w:bCs w:val="false"/>
        </w:rPr>
        <w:t>DO PROJEKTU ZAGOSPODAROWANIA TERENU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Zakres opracowania</w:t>
      </w:r>
      <w:r>
        <w:rPr/>
        <w:t xml:space="preserve"> </w:t>
      </w:r>
    </w:p>
    <w:p>
      <w:pPr>
        <w:pStyle w:val="Normal"/>
        <w:spacing w:lineRule="auto" w:line="360"/>
        <w:ind w:left="1068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Niniejsze opracowanie zawiera projekt budowlany na przebudowę drogi i budowę chodnika w ciągu drogi powiatowej nr 4704E  Wieruszów-Teklinów począwszy od końca istniejącego chodnika po stronie wschodniej. Łączna długość przebudowywanych odcinków drogi wynosi 3,310km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Podstawa opracowania</w:t>
      </w:r>
    </w:p>
    <w:p>
      <w:pPr>
        <w:pStyle w:val="Normal"/>
        <w:spacing w:lineRule="auto" w:line="360"/>
        <w:ind w:left="708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t>Dokumentację opracowano na podstawie: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>
          <w:rFonts w:cs="Arial Narrow" w:ascii="Arial Narrow" w:hAnsi="Arial Narrow"/>
        </w:rPr>
        <w:t>umowy z PZD w Wieruszowie,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>
          <w:rFonts w:cs="Arial Narrow" w:ascii="Arial Narrow" w:hAnsi="Arial Narrow"/>
        </w:rPr>
        <w:t>mapy sytuacyjno-wysokościowej w skali 1:1000,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>
          <w:rFonts w:cs="Arial Narrow" w:ascii="Arial Narrow" w:hAnsi="Arial Narrow"/>
        </w:rPr>
        <w:t>pomiarów przeprowadzonych w terenie przez projektantów,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stawa z dnia 7 lipca 1994r Prawo budowlane ( Dz. U. Nr 106 poz. 1126  z dnia 10 listopada 2000r. z późniejszymi zmianami) i przepisy związane,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stawy z dnia 21 marca 1985r. o drogach publicznych ( Dz. U. z 2004r. nr 204, poz. 2086)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porządzenia Ministra Transportu i Gospodarki Morskiej z dnia 2 marca 1999 w sprawie warunków technicznych, jakim powinny odpowiadać drogi i ich usytuowanie (D.U.43 poz.430),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ów 1-4 do rozporządzenia Ministra Infrastruktury z dnia 3 lipca 2003r. ( załącznik do Dz. U. 220 poz. 2181)- szczegółowe warunki techniczne dla znaków i sygnałów drogowych,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>
          <w:rFonts w:cs="Arial Narrow" w:ascii="Arial Narrow" w:hAnsi="Arial Narrow"/>
        </w:rPr>
        <w:t xml:space="preserve">Rozporządzenia Ministra Infrastruktury z dnia 3 lipca 2003r. w sprawie szczegółowego zakresu i formy projektu budowlanego (Dz. U. z 2003r. nr 120 poz. 1133), 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360"/>
        <w:textAlignment w:val="baseline"/>
        <w:rPr>
          <w:rFonts w:ascii="Arial Narrow" w:hAnsi="Arial Narrow" w:cs="Arial"/>
        </w:rPr>
      </w:pPr>
      <w:r>
        <w:rPr>
          <w:rFonts w:cs="Arial" w:ascii="Arial Narrow" w:hAnsi="Arial Narrow"/>
        </w:rPr>
        <w:t>WT-1 z 2009  Wymagania Techniczne. Kruszywa do mieszanek mineralno-asfaltowych i powierzchniowych utrwaleń.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 Narrow" w:hAnsi="Arial Narrow"/>
        </w:rPr>
        <w:t xml:space="preserve">WT-2 z 2009 Wymagania Techniczne. Mieszanki mineralno-asfaltowych. 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360"/>
        <w:textAlignment w:val="baseline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T-3 z 2009 </w:t>
        <w:tab/>
      </w:r>
      <w:r>
        <w:rPr>
          <w:rFonts w:cs="Tahoma" w:ascii="Arial Narrow" w:hAnsi="Arial Narrow"/>
        </w:rPr>
        <w:t>Wymagania techniczne. Kationowe emulsje asfaltowe na     drogach publicznych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 Narrow" w:hAnsi="Arial Narrow"/>
        </w:rPr>
        <w:t>WT-4 z 2009 Wymagania Techniczne. Mieszanki niezwiązane.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360"/>
        <w:textAlignment w:val="baseline"/>
        <w:rPr>
          <w:rFonts w:ascii="Arial Narrow" w:hAnsi="Arial Narrow" w:cs="Arial Narrow"/>
        </w:rPr>
      </w:pPr>
      <w:r>
        <w:rPr>
          <w:rFonts w:cs="Arial" w:ascii="Arial Narrow" w:hAnsi="Arial Narrow"/>
        </w:rPr>
        <w:t>WT-5 z 2009 Wymagania techniczne. Mieszanki związane spoiwem hydraulicznym.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owiązujących norm i przepisów.</w:t>
      </w:r>
    </w:p>
    <w:p>
      <w:pPr>
        <w:pStyle w:val="Tekstpodstawowywcity3"/>
        <w:numPr>
          <w:ilvl w:val="0"/>
          <w:numId w:val="2"/>
        </w:numPr>
        <w:spacing w:lineRule="auto" w:line="36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Założenia do projektowania</w:t>
      </w:r>
    </w:p>
    <w:p>
      <w:pPr>
        <w:pStyle w:val="Tekstpodstawowywcity3"/>
        <w:spacing w:lineRule="auto" w:line="276"/>
        <w:ind w:left="708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</w:t>
        <w:tab/>
        <w:t>klasa drogi  Z,</w:t>
      </w:r>
    </w:p>
    <w:p>
      <w:pPr>
        <w:pStyle w:val="Tekstpodstawowywcity3"/>
        <w:spacing w:lineRule="auto" w:line="276"/>
        <w:ind w:left="708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</w:t>
        <w:tab/>
        <w:t>obciążenie ruchem KR 1,</w:t>
      </w:r>
    </w:p>
    <w:p>
      <w:pPr>
        <w:pStyle w:val="Tekstpodstawowywcity3"/>
        <w:spacing w:lineRule="auto" w:line="276"/>
        <w:ind w:left="708" w:hanging="0"/>
        <w:rPr/>
      </w:pPr>
      <w:r>
        <w:rPr>
          <w:rFonts w:cs="Arial Narrow" w:ascii="Arial Narrow" w:hAnsi="Arial Narrow"/>
          <w:sz w:val="24"/>
          <w:szCs w:val="24"/>
        </w:rPr>
        <w:t>o</w:t>
        <w:tab/>
        <w:t>prędkość projektowa 50km/h,</w:t>
      </w:r>
    </w:p>
    <w:p>
      <w:pPr>
        <w:pStyle w:val="Tekstpodstawowywcity3"/>
        <w:spacing w:lineRule="auto" w:line="276"/>
        <w:ind w:left="708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</w:t>
        <w:tab/>
        <w:t>grupa nośności podłoża G 1,</w:t>
      </w:r>
    </w:p>
    <w:p>
      <w:pPr>
        <w:pStyle w:val="Tekstpodstawowywcity3"/>
        <w:spacing w:lineRule="auto" w:line="276"/>
        <w:ind w:left="708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</w:t>
        <w:tab/>
        <w:t xml:space="preserve">droga o dwóch pasach ruchu i szerokości jezdni  5,50m, </w:t>
      </w:r>
    </w:p>
    <w:p>
      <w:pPr>
        <w:pStyle w:val="Tekstpodstawowywcity3"/>
        <w:spacing w:lineRule="auto" w:line="276"/>
        <w:ind w:left="708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</w:t>
        <w:tab/>
        <w:t>ścieżki pieszo-rowerowe szerokości 2,0m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tan istniejący i projektowany zakres robót</w:t>
      </w:r>
    </w:p>
    <w:p>
      <w:pPr>
        <w:pStyle w:val="Tekstpodstawowywcity3"/>
        <w:spacing w:lineRule="auto" w:line="360"/>
        <w:ind w:left="708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roga nr 4704E na odcinku projektowanej przebudowy przebiega przez teren zabudowany miejscowości Wieruszów i Teklinów. Posiada przekrój drogowy lub półuliczny z jezdnią bitumiczną o szerokości 5,20-5.90m</w:t>
      </w:r>
      <w:r>
        <w:rPr/>
        <w:t xml:space="preserve"> </w:t>
      </w:r>
      <w:r>
        <w:rPr>
          <w:rFonts w:cs="Arial Narrow" w:ascii="Arial Narrow" w:hAnsi="Arial Narrow"/>
          <w:sz w:val="24"/>
          <w:szCs w:val="24"/>
        </w:rPr>
        <w:t>w stanie bardzo zróżnicowanym na poszczególnych odcinkach . W związku z powyższym zaplanowano różne zakresy przebudowy na poszczególnych odcinkach drogi. Z uwagi na zakresy robót planowaną  przebudowę podzielono na następujące odcinki:</w:t>
      </w:r>
    </w:p>
    <w:p>
      <w:pPr>
        <w:pStyle w:val="Tekstpodstawowywcity3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dcinek A o długości 660m - ulica Teklinowska  w Wieruszowie od skrzyżowania z ul. Spółdzielczą do końca istniejącego chodnika,</w:t>
      </w:r>
    </w:p>
    <w:p>
      <w:pPr>
        <w:pStyle w:val="Tekstpodstawowywcity3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dcinek B o długości 875m od końca istniejącego chodnika do początku chodnika po stronie zachodniej w Teklinowie,</w:t>
      </w:r>
    </w:p>
    <w:p>
      <w:pPr>
        <w:pStyle w:val="Tekstpodstawowywcity3"/>
        <w:numPr>
          <w:ilvl w:val="0"/>
          <w:numId w:val="1"/>
        </w:numPr>
        <w:spacing w:lineRule="auto" w:line="360"/>
        <w:rPr/>
      </w:pPr>
      <w:r>
        <w:rPr>
          <w:rFonts w:cs="Arial Narrow" w:ascii="Arial Narrow" w:hAnsi="Arial Narrow"/>
          <w:sz w:val="24"/>
          <w:szCs w:val="24"/>
        </w:rPr>
        <w:t>Odcinek C o długości 528m – odcinek drogi z istniejącym chodnikiem z betonowej kostki brukowej po stronie zachodniej do skrzyżowania z drogą o nawierzchni tłuczniowej,</w:t>
      </w:r>
    </w:p>
    <w:p>
      <w:pPr>
        <w:pStyle w:val="Tekstpodstawowywcity3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dcinek D długości 1247m od końca odcinka C do skrzyżowania z gminną drogą o nawierzchni bitumicznej w kierunku Nawrotowa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pis do planowanego zagospodarowania działki</w:t>
      </w:r>
    </w:p>
    <w:p>
      <w:pPr>
        <w:pStyle w:val="Normal"/>
        <w:spacing w:lineRule="auto" w:line="480"/>
        <w:rPr/>
      </w:pPr>
      <w:r>
        <w:rPr>
          <w:rFonts w:cs="Arial Narrow" w:ascii="Arial Narrow" w:hAnsi="Arial Narrow"/>
          <w:b/>
        </w:rPr>
        <w:tab/>
        <w:t>5.1. Odcinek A</w:t>
      </w:r>
    </w:p>
    <w:p>
      <w:pPr>
        <w:pStyle w:val="Normal"/>
        <w:spacing w:lineRule="auto" w:line="480"/>
        <w:ind w:left="708" w:firstLine="708"/>
        <w:rPr/>
      </w:pPr>
      <w:r>
        <w:rPr>
          <w:rFonts w:cs="Arial Narrow" w:ascii="Arial Narrow" w:hAnsi="Arial Narrow"/>
        </w:rPr>
        <w:t xml:space="preserve">Na początkowym odcinku 500m po stronie zachodniej jezdni planuje się ułożenie ścieku z prefabrykatów betonowych 50x60x15cm oraz wykonanie utwardzenia pobocza warstwą mieszanki niezwiązanej 0/63mm stabilizowanej mechanicznie o grubości 15cm. </w:t>
      </w:r>
    </w:p>
    <w:p>
      <w:pPr>
        <w:pStyle w:val="Normal"/>
        <w:spacing w:lineRule="auto" w:line="480"/>
        <w:ind w:left="708" w:firstLine="708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</w:rPr>
        <w:t xml:space="preserve">Na dalszym odcinku o długości 160m przewiduje się wykonanie jednostronnego poszerzenia jezdni o 0,50m do szerokości 5,50m. Podbudowę na poszerzeniu wykonać z warstwy mieszanki niezwiązanej 0/63mm stabilizowanej mechanicznie o grubości 20cm.Na podbudowie ułożyć warstwę wiążącą z AC16W50/70 o grubości 5cm. Warstwę ścieralną projektuje się z 4cm betonu asfaltowego AC 11 S 50/70 ułożoną częściowo na istniejącej podbudowie. Wcięcie wykonać o szerokości co najmniej 50cm. Połączenie międzywarstwowe podbudowy i warstw bitumicznych wykonać przez skropienie emulsją asfaltową w ilości 0,8-1,0kg/m.  Przewiduje się również wykonanie utwardzonego pobocza mieszanką niezwiązaną 0/63mm i pozyskanym destruktem na szerokości 50cm oraz </w:t>
      </w:r>
      <w:r>
        <w:rPr>
          <w:rFonts w:cs="Arial Narrow" w:ascii="Arial Narrow" w:hAnsi="Arial Narrow"/>
          <w:bCs/>
        </w:rPr>
        <w:t xml:space="preserve">odbudowę rowu na długości 150m. </w:t>
      </w:r>
    </w:p>
    <w:p>
      <w:pPr>
        <w:pStyle w:val="Normal"/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</w:rPr>
        <w:tab/>
      </w:r>
      <w:r>
        <w:rPr>
          <w:rFonts w:cs="Arial Narrow" w:ascii="Arial Narrow" w:hAnsi="Arial Narrow"/>
          <w:b/>
        </w:rPr>
        <w:t>5.2. Odcinek B</w:t>
      </w:r>
      <w:r>
        <w:rPr>
          <w:rFonts w:cs="Arial Narrow" w:ascii="Arial Narrow" w:hAnsi="Arial Narrow"/>
        </w:rPr>
        <w:t xml:space="preserve">  </w:t>
      </w:r>
    </w:p>
    <w:p>
      <w:pPr>
        <w:pStyle w:val="Normal"/>
        <w:spacing w:lineRule="auto" w:line="480"/>
        <w:ind w:left="708" w:firstLine="708"/>
        <w:rPr/>
      </w:pPr>
      <w:r>
        <w:rPr>
          <w:rFonts w:cs="Arial Narrow" w:ascii="Arial Narrow" w:hAnsi="Arial Narrow"/>
          <w:bCs/>
        </w:rPr>
        <w:t>Na odcinku B przewiduje się poszerzenie istniejącej jezdni bitumicznej do szerokości 5,50m oraz budowę ścieżki pieszo-rowerowej o szerokości 2,0m po stronie zachodniej i wykonanie utwardzonego pobocza po stronie wschodniej jezdni.  Konstrukcje na poszerzeniu jezdni oraz utwardzonego pobocza przewiduje się taką samą jak na odcinku A.</w:t>
      </w:r>
    </w:p>
    <w:p>
      <w:pPr>
        <w:pStyle w:val="Normal"/>
        <w:spacing w:lineRule="auto" w:line="480"/>
        <w:ind w:left="708" w:firstLine="708"/>
        <w:rPr/>
      </w:pPr>
      <w:r>
        <w:rPr>
          <w:rFonts w:cs="Arial Narrow" w:ascii="Arial Narrow" w:hAnsi="Arial Narrow"/>
          <w:bCs/>
        </w:rPr>
        <w:t>Ścieżkę pieszo-rowerową planuje się o nawierzchni z betonowej kostki brukowej bezfazowej. Kostkę grubości 6cm typu Holland ułożyć na podsypce piaskowej grubości 5-10cm. Ścieżkę ograniczyć od strony jezdni krawężnikiem betonowym typu ulicznego wyniesiony około 12cm ponad krawędź jezdni, a od strony posesji obrzeżem betonowym 8x30x100cm. Krawężnik i obrzeże ustawić na ławie betonowej z C</w:t>
      </w:r>
      <w:r>
        <w:rPr>
          <w:rFonts w:cs="Arial Narrow" w:ascii="Arial Narrow" w:hAnsi="Arial Narrow"/>
          <w:bCs/>
          <w:vertAlign w:val="subscript"/>
        </w:rPr>
        <w:t>12/15</w:t>
      </w:r>
      <w:r>
        <w:rPr>
          <w:rFonts w:cs="Arial Narrow" w:ascii="Arial Narrow" w:hAnsi="Arial Narrow"/>
          <w:bCs/>
        </w:rPr>
        <w:t xml:space="preserve"> z oporem. Na łukach przy skrzyżowaniu, zjazdach oraz przejściach dla pieszych krawężnik zaniżyć do 2cm i zastosować krawężnik betonowy najazdowy 15x22x100cm. Na zjazdach przewidziano podbudowę z mieszanki niezwiązanej 0/63mm stabilizowanej mechanicznie o grubości 15cm oraz nawierzchnię z betonowej kostki brukowej grubości 8cm w kolorze czerwonym. Zjazdy utwardzone wykonać do granicy pasa drogowego.</w:t>
      </w:r>
    </w:p>
    <w:p>
      <w:pPr>
        <w:pStyle w:val="Normal"/>
        <w:spacing w:lineRule="auto" w:line="480"/>
        <w:ind w:left="708" w:firstLine="708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W ciągu odcinka B przewiduje się wykonanie 2 przejść dla pieszych. Przejścia zostaną wyznaczone znakami poziomymi P-10 i pionowymi D-6.</w:t>
      </w:r>
    </w:p>
    <w:p>
      <w:pPr>
        <w:pStyle w:val="Normal"/>
        <w:spacing w:lineRule="auto" w:line="480"/>
        <w:ind w:firstLine="708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ODWODNIENIE ODCINKA B</w:t>
      </w:r>
    </w:p>
    <w:p>
      <w:pPr>
        <w:pStyle w:val="Normal"/>
        <w:spacing w:lineRule="auto" w:line="480"/>
        <w:ind w:left="708" w:firstLine="708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Z jezdni i chodników przewiduje się odprowadzenie wody powierzchniowo bezpośrednio do rowów przydrożnych przez wykonanie  spadków poprzecznych jezdni i poboczy lub za pomocą studzienek ściekowych wraz z przykanalikami. Projektuje się odbudowę rowów po stronie prawej i wykonanie 9 studzienek ściekowych D=500mm  z osadnikiem i wpustami ulicznymi typu ciężkiego.  Ze studzienek odprowadzić wodę do rowów przykanalikami z rur PVC-U Ф =160mm typu ciężkiego  o SN 8 o spadku około i=1,0%. Rury ułożyć na ławie z pospółki grubości 10cm i zasypać pospółką do wysokości 10-20cm. Resztę wykopu zasypać gruntem rodzimym. Wyloty przykanalików umiejscowić 0,20m nad dnem rowu i umocnić prefabrykatami betonowymi lub przez brukowanie kamieniem narzutowym. Rowy wykonać o głębokości 0,7-0,8m ze skarpami 1:1 umocnionymi płytami ażurowymi 40x60x8cm do wysokości 40cm. W celu lepszego spływu wody w okolicach wpustu ulicznego nr 5 przewiduje się wykonanie 60mb ścieku przykrawężnikowego z 2 rzędów kostki brukowej. </w:t>
      </w:r>
    </w:p>
    <w:p>
      <w:pPr>
        <w:pStyle w:val="Normal"/>
        <w:spacing w:lineRule="auto" w:line="480"/>
        <w:ind w:left="708" w:firstLine="708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Na skrzyżowaniu z drogą o nawierzchni bitumicznej w km 0+875 przewiduje się rozebranie istniejącego przepustu z rur betonowych i wykonanie odcinka rowu krytego wraz z przepustem  z rur HDPE Φ=400mm</w:t>
      </w:r>
      <w:r>
        <w:rPr/>
        <w:t xml:space="preserve"> </w:t>
      </w:r>
      <w:r>
        <w:rPr>
          <w:rFonts w:cs="Arial Narrow" w:ascii="Arial Narrow" w:hAnsi="Arial Narrow"/>
          <w:bCs/>
        </w:rPr>
        <w:t>na długości 36m. Rury ułożyć na ławie z pospółki 0/40mm o  grubości 20cm i szerokości 0,40m. Wlot przepustu zabezpieczyć kratą i wykonać monolityczny osadnik z betonu C</w:t>
      </w:r>
      <w:r>
        <w:rPr>
          <w:rFonts w:cs="Arial Narrow" w:ascii="Arial Narrow" w:hAnsi="Arial Narrow"/>
          <w:bCs/>
          <w:vertAlign w:val="subscript"/>
        </w:rPr>
        <w:t>25/30</w:t>
      </w:r>
      <w:r>
        <w:rPr>
          <w:rFonts w:cs="Arial Narrow" w:ascii="Arial Narrow" w:hAnsi="Arial Narrow"/>
          <w:bCs/>
        </w:rPr>
        <w:t>, a  wylot umocnić prefabrykowaną</w:t>
      </w:r>
      <w:r>
        <w:rPr/>
        <w:t xml:space="preserve"> </w:t>
      </w:r>
      <w:r>
        <w:rPr>
          <w:rFonts w:cs="Arial Narrow" w:ascii="Arial Narrow" w:hAnsi="Arial Narrow"/>
          <w:bCs/>
        </w:rPr>
        <w:t>ścianką czołową lub ewentualnie wylewaną „na mokro”.</w:t>
      </w:r>
    </w:p>
    <w:p>
      <w:pPr>
        <w:pStyle w:val="Normal"/>
        <w:numPr>
          <w:ilvl w:val="1"/>
          <w:numId w:val="2"/>
        </w:numPr>
        <w:spacing w:lineRule="auto" w:line="48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Odcinek C</w:t>
      </w:r>
    </w:p>
    <w:p>
      <w:pPr>
        <w:pStyle w:val="Normal"/>
        <w:spacing w:lineRule="auto" w:line="480"/>
        <w:ind w:left="708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Na odcinku C przewiduje się wykonanie utwardzonego pobocza mieszanką niezwiązaną 0/63mm oraz umocnienie rowu płytami ażurowymi na długości 145m.</w:t>
      </w:r>
    </w:p>
    <w:p>
      <w:pPr>
        <w:pStyle w:val="Normal"/>
        <w:numPr>
          <w:ilvl w:val="1"/>
          <w:numId w:val="2"/>
        </w:numPr>
        <w:spacing w:lineRule="auto" w:line="48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Odcinek D</w:t>
      </w:r>
    </w:p>
    <w:p>
      <w:pPr>
        <w:pStyle w:val="Normal"/>
        <w:spacing w:lineRule="auto" w:line="480"/>
        <w:ind w:left="705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Na odcinku D przewiduje się przebudowę istniejącego chodnika o długości 759m oraz 59m w okolicy szkoły po stronie lewej. Do km 2+544 planuję się chodnik o po stronie wschodniej a dalej po stronie zachodniej. Ponadto planuje się wykonanie poszerzenia jezdni bitumicznej do 5,50m na długości 435m oraz utwardzenie pobocza na długości 930m. </w:t>
      </w:r>
    </w:p>
    <w:p>
      <w:pPr>
        <w:pStyle w:val="Normal"/>
        <w:spacing w:lineRule="auto" w:line="480"/>
        <w:ind w:left="705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Chodnik o szerokości 1,80m przewiduje się o nawierzchni z betonowej kostki brukowej bezfazowej. Kostkę grubości 6cm typu Holland ułożyć na podsypce piaskowej grubości 5-10cm. Ścieżkę ograniczyć od strony jezdni krawężnikiem betonowym typu ulicznego wyniesiony około 12cm ponad krawędź jezdni, a od strony posesji obrzeżem betonowym 8x30x100cm. Krawężnik i obrzeże ustawić na ławie betonowej z C12/15 z oporem. Na łukach przy skrzyżowaniu, zjazdach oraz przejściach dla pieszych krawężnik zaniżyć do 2cm i zastosować krawężnik betonowy najazdowy 15x22x100cm. Na zjazdach przewidziano podbudowę z mieszanki niezwiązanej 0/63mm stabilizowanej mechanicznie o grubości 15cm oraz nawierzchnię z betonowej kostki brukowej grubości 8cm w kolorze czerwonym. Zjazdy utwardzone wykonać do granicy pasa drogowego.  Konstrukcje na poszerzeniu jezdni oraz utwardzonego pobocza przewiduje się taką samą jak na odcinku A i B.</w:t>
      </w:r>
    </w:p>
    <w:p>
      <w:pPr>
        <w:pStyle w:val="Normal"/>
        <w:spacing w:lineRule="auto" w:line="480"/>
        <w:ind w:left="705" w:hanging="0"/>
        <w:rPr/>
      </w:pPr>
      <w:r>
        <w:rPr>
          <w:rFonts w:cs="Arial Narrow" w:ascii="Arial Narrow" w:hAnsi="Arial Narrow"/>
          <w:bCs/>
        </w:rPr>
        <w:t>W ciągu odcinka D przewiduje się wykonanie 3 przejść dla pieszych. Przejścia zostaną wyznaczone znakami poziomymi P-10 i pionowymi D-6.</w:t>
      </w:r>
    </w:p>
    <w:p>
      <w:pPr>
        <w:pStyle w:val="Normal"/>
        <w:spacing w:lineRule="auto" w:line="480"/>
        <w:ind w:firstLine="705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ODWODNIENIE ODCINKA D</w:t>
      </w:r>
    </w:p>
    <w:p>
      <w:pPr>
        <w:pStyle w:val="Normal"/>
        <w:spacing w:lineRule="auto" w:line="480"/>
        <w:ind w:left="705" w:hanging="0"/>
        <w:rPr/>
      </w:pPr>
      <w:r>
        <w:rPr>
          <w:rFonts w:cs="Arial Narrow" w:ascii="Arial Narrow" w:hAnsi="Arial Narrow"/>
          <w:bCs/>
        </w:rPr>
        <w:t xml:space="preserve">Z jezdni i chodników przewiduje się odprowadzenie wody powierzchniowo przez wykonanie  spadków poprzecznych i podłużnych do poprzecznych rowów odprowadzających. </w:t>
      </w:r>
    </w:p>
    <w:p>
      <w:pPr>
        <w:pStyle w:val="Normal"/>
        <w:spacing w:lineRule="auto" w:line="480"/>
        <w:ind w:left="705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W km 1+528 planuje się przebudowę istniejącej studzienki ściekowej, a dodatkowo od km 1+510 do km 1+535 ściek przykrawężnikowy z 2 rzędów kostki betonowej. W km 2+040 projektuje się rozebranie istniejącego przepustu i wykonanie studzienek ściekowych z przykanalikami. Teren wokół studzienki po stronie zachodniej zaniżyć o około 15cm i umocnić warstwą mieszanki niezwiązanej 0/63mm lub destruktu na obszarze 3x15m. Przykanaliki planuje się włączyć do projektowanej w chodniku studni D=1000mm. Ze studni wody opadowe zostaną odprowadzone rowem krytym D=400mm o długości 68 w kierunku wschodnim do odbudowanego rowu odprowadzającego. Wylot kanału umocnić przez brukowanie kamieniem narzutowym. Na rowie wykonać cztery przejazdy z przepustami D=400mm. Dokładną lokalizacją rowu i przejazdów ustalić z właścicielem posesji. Od km 2+010 do km do km 2+084 przewiduje się wykonanie ścieku przykrawężnikowego z dwóch rzędów kostki. W km 2+390 projektuje się przebudowę przepustu sklepionego na rurowy z rur HDPE PECTOR OPTIMA Φ=315mm o długości 9,0m. Rury ułożyć na ławie z pospółki 0/40mm 20x40cm. Wlot przepustu umocnić betonową ścianką czołową a wylot przez brukowanie. Nad przepustem przy krawężniku projektuje się wpust uliczny mostowy WM150C. Również tutaj przewiduje się wykonanie ścieku przykrawężnikowego o długości 30m. Planuje się zaślepienie istniejącego przepustu sklepionego w km 2+600 i wykonanie o 3m wcześniej przepustu rurowego z rur HDPE PECTOR OPTIMA Φ=315mm o długości 9,0m. Rury ułożyć na ławie z pospółki 0/40mm 20x40cm. Wlot i wylot przepustu umocnić betonowymi ściankami czołowymi. Również wlot i wylot przepustu pod drogą gminną z rur betonowych D=400mm zabezpieczyć ściankami czołowymi. Przewiduje się również przedłużenie istniejącego rowu krytego z rur karbowanych  PP   Φ=315mm o 17m. Wlot i wylot rowu krytego zabezpieczyć przez brukowanie. Wzdłuż chodnika wykonać około 20mb rowu. Nad rowem ustawić 7,5m segmentowej bariery rurowej U-13.     </w:t>
      </w:r>
    </w:p>
    <w:p>
      <w:pPr>
        <w:pStyle w:val="Normal"/>
        <w:spacing w:lineRule="auto" w:line="480"/>
        <w:ind w:left="705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Prace instalacyjne i montażowe rur  należy wykonać zgodnie z zaleceniami producenta oraz z uwzględnieniem wymagań norm PN-EN 1610 oraz PN-ENV 1046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Organizacja ruchu</w:t>
      </w:r>
    </w:p>
    <w:p>
      <w:pPr>
        <w:pStyle w:val="Normal"/>
        <w:spacing w:lineRule="auto" w:line="480"/>
        <w:ind w:left="705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Projekt stałej organizacji ruchu stanowi oddzielną część niniejszej dokumentacji. Przed przystąpieniem do robót Wykonawca opracuje i zatwierdzi w odpowiednich organach administracji projekt organizacji ruchu i zabezpieczenia robót na czas budowy zgodnie z założoną organizacją i harmonogramem robót. Malowanie znaków poziomych wykonać w technologii cienkowarstwowej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Urządzenia obce</w:t>
      </w:r>
    </w:p>
    <w:p>
      <w:pPr>
        <w:pStyle w:val="Normal"/>
        <w:spacing w:lineRule="auto" w:line="480"/>
        <w:ind w:left="705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W pasie drogi przebiegają  podziemne linie telekomunikacyjne i energetyczne, kanalizacja sanitarna i sieć wodociągowa. Przewiduje się regulację wysokościową studzienek znajdujących się w jezdni oraz chodniku. </w:t>
      </w:r>
    </w:p>
    <w:p>
      <w:pPr>
        <w:pStyle w:val="Normal"/>
        <w:spacing w:lineRule="auto" w:line="480"/>
        <w:ind w:left="705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Przyjęte rozwiązania nie kolidują z istniejącą siecią i nie naruszają praw osób trzecich.</w:t>
      </w:r>
    </w:p>
    <w:p>
      <w:pPr>
        <w:pStyle w:val="Normal"/>
        <w:spacing w:lineRule="auto" w:line="480"/>
        <w:ind w:firstLine="705"/>
        <w:rPr/>
      </w:pPr>
      <w:r>
        <w:rPr>
          <w:rFonts w:cs="Arial Narrow" w:ascii="Arial Narrow" w:hAnsi="Arial Narrow"/>
          <w:b/>
        </w:rPr>
        <w:t>8. Bilans terenu</w:t>
      </w:r>
    </w:p>
    <w:p>
      <w:pPr>
        <w:pStyle w:val="Normal"/>
        <w:spacing w:lineRule="auto" w:line="480"/>
        <w:ind w:firstLine="705"/>
        <w:rPr/>
      </w:pPr>
      <w:r>
        <w:rPr>
          <w:rFonts w:cs="Arial Narrow" w:ascii="Arial Narrow" w:hAnsi="Arial Narrow"/>
        </w:rPr>
        <w:t xml:space="preserve">Bilans terenu dla działek nr  86 obręb Mirków; 376 i 361/3 obręb Teklinów, </w:t>
      </w:r>
    </w:p>
    <w:p>
      <w:pPr>
        <w:pStyle w:val="Normal"/>
        <w:spacing w:lineRule="auto" w:line="480"/>
        <w:ind w:firstLine="705"/>
        <w:rPr/>
      </w:pPr>
      <w:r>
        <w:rPr>
          <w:rFonts w:cs="Arial Narrow" w:ascii="Arial Narrow" w:hAnsi="Arial Narrow"/>
        </w:rPr>
        <w:t>i 423 obręb Wieruszów:</w:t>
      </w:r>
    </w:p>
    <w:p>
      <w:pPr>
        <w:pStyle w:val="Normal"/>
        <w:spacing w:lineRule="auto" w:line="480"/>
        <w:ind w:left="1416" w:firstLine="7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powierzchnia nowej nawierzchni bitumicznej 850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>,</w:t>
      </w:r>
    </w:p>
    <w:p>
      <w:pPr>
        <w:pStyle w:val="Normal"/>
        <w:spacing w:lineRule="auto" w:line="480"/>
        <w:rPr/>
      </w:pPr>
      <w:r>
        <w:rPr>
          <w:rFonts w:cs="Arial Narrow" w:ascii="Arial Narrow" w:hAnsi="Arial Narrow"/>
        </w:rPr>
        <w:tab/>
        <w:tab/>
        <w:tab/>
        <w:t>- powierzchnia nowego chodnika 4630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>,</w:t>
      </w:r>
    </w:p>
    <w:p>
      <w:pPr>
        <w:pStyle w:val="Normal"/>
        <w:spacing w:lineRule="auto" w:line="480"/>
        <w:ind w:left="1416" w:firstLine="714"/>
        <w:rPr/>
      </w:pPr>
      <w:r>
        <w:rPr>
          <w:rFonts w:cs="Arial Narrow" w:ascii="Arial Narrow" w:hAnsi="Arial Narrow"/>
        </w:rPr>
        <w:t>- powierzchnia poboczy utwardzonych tłuczniem 1625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>,</w:t>
      </w:r>
    </w:p>
    <w:p>
      <w:pPr>
        <w:pStyle w:val="Normal"/>
        <w:spacing w:lineRule="auto" w:line="480"/>
        <w:ind w:left="1416" w:firstLine="714"/>
        <w:rPr/>
      </w:pPr>
      <w:r>
        <w:rPr>
          <w:rFonts w:cs="Arial Narrow" w:ascii="Arial Narrow" w:hAnsi="Arial Narrow"/>
        </w:rPr>
        <w:t>- powierzchnia umocnionych skarp  520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>.</w:t>
      </w:r>
      <w:r>
        <w:rPr/>
        <w:t xml:space="preserve"> </w:t>
      </w:r>
    </w:p>
    <w:p>
      <w:pPr>
        <w:pStyle w:val="Normal"/>
        <w:spacing w:lineRule="auto" w:line="480"/>
        <w:ind w:firstLine="708"/>
        <w:rPr/>
      </w:pPr>
      <w:r>
        <w:rPr>
          <w:rFonts w:cs="Arial Narrow" w:ascii="Arial Narrow" w:hAnsi="Arial Narrow"/>
        </w:rPr>
        <w:t>Bilans terenu dla działek nr 242 i 243 obręb Teklinów:</w:t>
      </w:r>
    </w:p>
    <w:p>
      <w:pPr>
        <w:pStyle w:val="Normal"/>
        <w:spacing w:lineRule="auto" w:line="480"/>
        <w:ind w:left="1416" w:firstLine="714"/>
        <w:rPr/>
      </w:pPr>
      <w:r>
        <w:rPr>
          <w:rFonts w:cs="Arial Narrow" w:ascii="Arial Narrow" w:hAnsi="Arial Narrow"/>
        </w:rPr>
        <w:t>- powierzchnia rowu 260m2,</w:t>
      </w:r>
    </w:p>
    <w:p>
      <w:pPr>
        <w:pStyle w:val="Normal"/>
        <w:spacing w:lineRule="auto" w:line="480"/>
        <w:ind w:left="1416" w:firstLine="7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powierzchnia umocnionych skarp  155m2.</w:t>
      </w:r>
    </w:p>
    <w:p>
      <w:pPr>
        <w:pStyle w:val="Normal"/>
        <w:spacing w:lineRule="auto" w:line="480"/>
        <w:rPr/>
      </w:pPr>
      <w:r>
        <w:rPr>
          <w:rFonts w:cs="Arial Narrow" w:ascii="Arial Narrow" w:hAnsi="Arial Narrow"/>
        </w:rPr>
        <w:tab/>
        <w:t>Pozostałe elementy zagospodarowania terenu działek pozostają bez zmiany.</w:t>
      </w:r>
    </w:p>
    <w:p>
      <w:pPr>
        <w:pStyle w:val="Normal"/>
        <w:spacing w:lineRule="auto" w:line="480"/>
        <w:ind w:left="90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480"/>
        <w:ind w:left="900" w:hanging="0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i/>
          <w:iCs/>
        </w:rPr>
        <w:t>Opracował:</w:t>
      </w:r>
    </w:p>
    <w:p>
      <w:pPr>
        <w:pStyle w:val="Normal"/>
        <w:spacing w:lineRule="auto" w:line="480"/>
        <w:ind w:left="900" w:hanging="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ab/>
        <w:tab/>
        <w:tab/>
        <w:tab/>
        <w:tab/>
        <w:tab/>
        <w:t xml:space="preserve">          Daniel Mrugała</w:t>
      </w:r>
    </w:p>
    <w:p>
      <w:pPr>
        <w:pStyle w:val="Normal"/>
        <w:spacing w:lineRule="auto" w:line="480"/>
        <w:ind w:left="900" w:hanging="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ab/>
        <w:tab/>
        <w:tab/>
        <w:tab/>
        <w:tab/>
      </w:r>
    </w:p>
    <w:p>
      <w:pPr>
        <w:pStyle w:val="Normal"/>
        <w:spacing w:lineRule="auto" w:line="480"/>
        <w:ind w:left="900" w:hanging="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3:55:00Z</dcterms:created>
  <dc:creator>dmrugala</dc:creator>
  <dc:description/>
  <cp:keywords/>
  <dc:language>en-US</dc:language>
  <cp:lastModifiedBy>Mrugała Daniel</cp:lastModifiedBy>
  <dcterms:modified xsi:type="dcterms:W3CDTF">2016-04-04T08:59:00Z</dcterms:modified>
  <cp:revision>10</cp:revision>
  <dc:subject/>
  <dc:title>OPIS </dc:title>
</cp:coreProperties>
</file>