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i/>
          <w:i/>
        </w:rPr>
      </w:pPr>
      <w:r>
        <w:rPr>
          <w:i/>
        </w:rPr>
        <w:t>Baranów, dnia 28-12-2014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 Narrow" w:ascii="Arial Narrow" w:hAnsi="Arial Narrow"/>
          <w:b/>
        </w:rPr>
        <w:t>OŚWIADCZEN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ab/>
        <w:t xml:space="preserve">Oświadczam, że niniejszy projekt budowlany </w:t>
      </w:r>
      <w:r>
        <w:rPr>
          <w:rFonts w:cs="Arial Narrow" w:ascii="Arial Narrow" w:hAnsi="Arial Narrow"/>
          <w:b/>
        </w:rPr>
        <w:t>pt. „ Przebudowa drogi i budowa chodnika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 xml:space="preserve">w ciągu drogi powiatowej nr 4704E ulica Teklinowska w Wieruszowie-Teklinów” </w:t>
      </w:r>
      <w:r>
        <w:rPr>
          <w:rFonts w:cs="Arial Narrow" w:ascii="Arial Narrow" w:hAnsi="Arial Narrow"/>
        </w:rPr>
        <w:t>został wykonany zgodnie z obowiązującymi przepisami techniczno-budowlanymi, normami, wytycznymi, oraz wiedzą i sztuką budowlaną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 również, iż dokumentacja ta jest kompletna z punktu widzenia celu, któremu ma służyć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Daniel Mrugał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53:00Z</dcterms:created>
  <dc:creator>GDDKiA</dc:creator>
  <dc:description/>
  <cp:keywords/>
  <dc:language>en-US</dc:language>
  <cp:lastModifiedBy>Mrugała Daniel</cp:lastModifiedBy>
  <dcterms:modified xsi:type="dcterms:W3CDTF">2015-04-03T09:59:00Z</dcterms:modified>
  <cp:revision>9</cp:revision>
  <dc:subject/>
  <dc:title>Kępno, 03-03-2008r</dc:title>
</cp:coreProperties>
</file>